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Dans ma trousse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cris le mot correct sous l’imag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104140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erche les mot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TMLPreformatted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X L E L B S O B T C N T B Q H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 Y B F H Y Y X K R E T H F J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U R S F M F L Y R Q O N B M X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T Y J E N E F C I Z E U R M D </w:t>
      </w:r>
    </w:p>
    <w:p>
      <w:pPr>
        <w:pStyle w:val="HTMLPreformatted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 A H P M L R Y B V I V S B E </w:t>
      </w:r>
    </w:p>
    <w:p>
      <w:pPr>
        <w:pStyle w:val="HTMLPreformatted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 J I M Q X A J P P H J G S 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62865</wp:posOffset>
                </wp:positionV>
                <wp:extent cx="5962650" cy="14357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43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LCULETT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CISEAUX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CRAYON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FEUTRES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GOMM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RÈGL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STYLO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AILLE-CRAYON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ROU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13.05pt;mso-wrap-distance-left:9.05pt;mso-wrap-distance-right:9.05pt;mso-wrap-distance-top:0pt;mso-wrap-distance-bottom:0pt;margin-top:4.95pt;mso-position-vertical-relative:text;margin-left:332.6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LCULETT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CISEAUX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CRAYON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FEUTRES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GOMM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RÈGL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STYLO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AILLE-CRAYON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ROU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R U O L C A L C U L E T T E E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O G A O L U J F V C Q P Z D D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J L A E E E E Q F N Q S C C R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 P Y C S U C H E X N Q T M A </w:t>
      </w:r>
    </w:p>
    <w:p>
      <w:pPr>
        <w:pStyle w:val="HTMLPreformatted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P N M T T I N R R V E R X H M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U K M R S F C B A T K Y U Y V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T F E L I S H L Y Y B U O U D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W S C R A Y O N O J O C N M H </w:t>
      </w:r>
    </w:p>
    <w:p>
      <w:pPr>
        <w:pStyle w:val="HTMLPreformatted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K N Z N E L G È R X R N V K A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9:32:00Z</dcterms:created>
  <dc:creator> </dc:creator>
  <dc:description/>
  <cp:keywords/>
  <dc:language>en-US</dc:language>
  <cp:lastModifiedBy> </cp:lastModifiedBy>
  <dcterms:modified xsi:type="dcterms:W3CDTF">2008-10-12T19:37:00Z</dcterms:modified>
  <cp:revision>1</cp:revision>
  <dc:subject/>
  <dc:title>Dans ma trousse</dc:title>
</cp:coreProperties>
</file>